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gG/V4kM4mv6FXNmxu31RaFUhl6h9Yqv1ClhAjDXyRkJy51oXhyvvMF2O0hhgAbA32ftdPO
oD19Zuvpp7+WA1qNyl3gfBfAvPIFU5MBPxtmNxTagYZb/aY8jKzANRkCjEdVF3A9WRbskvb6
D1Fu7aWGRmbwSUKfoT6Uqbqbpi9LJ7UQI7KUqeNSxYF2T3fc3otoqreNbYJNoge7nAddbooo
Kr7C0qn9JPkYIgROAf</vt:lpwstr>
  </property>
  <property fmtid="{D5CDD505-2E9C-101B-9397-08002B2CF9AE}" pid="3" name="_2015_ms_pID_7253431">
    <vt:lpwstr>JC0kx6xdKKlk8GbvqG95PjAOqmUVUUAOxfg8wVuAM4qCxgBD99JJuI
8LV01iGUAntiDP2N+f5rBReb0S9x2pqFVvaC9e9fYM+y65k9EU7UDgmuB0U10uGUCprak89Z
pbbewq1976sa3kZ34GOeqF+Ufr9ZjH1VTP/ENrMcjVH53yWpknX3blvQZgit5BcVG2q03i9/
gN+oMi4y3cjLG3IbBt20Bk4nnshFEka/sg/2</vt:lpwstr>
  </property>
  <property fmtid="{D5CDD505-2E9C-101B-9397-08002B2CF9AE}" pid="4" name="_2015_ms_pID_7253431_00">
    <vt:lpwstr>_2015_ms_pID_7253431</vt:lpwstr>
  </property>
  <property fmtid="{D5CDD505-2E9C-101B-9397-08002B2CF9AE}" pid="5" name="_2015_ms_pID_7253432">
    <vt:lpwstr>6rybjcIivEnQ/DKkGVVBOx5Qoq/0seujbmya
bjvHkrpBQxZMft5Ro3JCtIFSj7Vh5hqeIBYH5aryDfbiTG1JT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